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ОО "Амурские коммунальные системы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/>
              <w:t xml:space="preserve">ОА- трубы стальные 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/>
              <w:t>ОА00026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Труба </w:t>
      </w:r>
      <w:r>
        <w:rPr/>
        <w:t>ВЧШГ Д-150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Двн   </w:t>
      </w:r>
      <w:r>
        <w:rPr/>
        <w:t>150</w:t>
      </w:r>
      <w:r>
        <w:rPr>
          <w:rFonts w:cs="Arial" w:ascii="Arial" w:hAnsi="Arial"/>
          <w:bCs/>
          <w:sz w:val="20"/>
          <w:szCs w:val="20"/>
        </w:rPr>
        <w:t xml:space="preserve">   Днр </w:t>
      </w:r>
      <w:r>
        <w:rPr/>
        <w:t>170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16"/>
        <w:gridCol w:w="3849"/>
        <w:gridCol w:w="1983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атериал трубы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аль/полиэтилен/ВЧШГ/полипропилен/стеклопласт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ВЧШГ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ип соединен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раструбное соединение Tyton под уплотнительное резиновое кольц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иаметр внутренний, Двн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150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аметр наружный, Дн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17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олщина стенки (при необходимости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ее давление, не боле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лина бухты или отрезк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  </w:t>
            </w:r>
            <w:r>
              <w:rPr/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 до </w:t>
            </w:r>
            <w:r>
              <w:rPr/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ип прокладк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раншея/ ГНБ/ Труба в труб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/>
              <w:t>Траншея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рритория укладки трубы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втодорога/ тротуар/ газон/железнодорожное полотно/дюкерный перех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Автодорога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ая сре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ода исходная (из водоисточника)/чистая вода, питьевая вода по СанПиН 2.1.4.1074/хозяйственно-бытовые сточные воды/производственные сточные воды/ливневые 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/>
              <w:t>хозяйственно-бытовые сточные вод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лубина заложения трубопровод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Стандартные требования (изменять запрещается)</w:t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пазон температуры рабочей среды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+0,1 до +40°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 соответствия трубы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ертификата/декларации о соответствие таможенного союза (сертификат ЕВРАЗЭС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гарантийных обязательств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8599-2001 с изм 2013 «Трубы напорные из полиэтилена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10704-91 «Трубы стальные электросварные прямошовные. Сортамент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8732-78 «Трубы стальные бесшовные горячедеформированные. Сортамен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9940-81, ГОСТ 9941-81 «Трубы бесшовные холодно- и теплодеформированные из коррозионно-стойкой стали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30732-2006 «Трубы и фасонные изделия стальные с тепловой изоляцией из пенополиуретана с защитной оболочкой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ISO 2531-2012 «Трубы, фитинги, арматура и их соединения из чугуна с шаровидным графитом для водо- и газоснабжения. Технические услов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Р 54560-2015 «Трубы и детали трубопроводов из реактопластов, армированных стекловолокном, для водоснабжения, водоотведения, дренажа и канализации. Технические условия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 из ПВХ: ГОСТ51613-2000, ГОСТ 32413-2013, ГОСТ 56927-201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617-2006 «Трубы медные и латунные круглого сечения общего назначения. Технические условия»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ОСТ  </w:t>
            </w:r>
            <w:r>
              <w:rPr/>
              <w:t xml:space="preserve">ISO 2531-2012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заключения аттестованной, аккредитованный организации о соответствии продукции требованиям стандартов (предоставляется на этапе конкурсных процедур)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 (приложить копию документа с заверенной печатью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нтия на продукцию со дня ввода в эксплуатацию 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, л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Пеленко Дмитрий Вадимович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Инженер ОТП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/>
              <w:t>49-44-55 доб.1361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d.pelenko@amur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12:00Z</dcterms:created>
  <dc:creator>Коренев Александр Валерьевич</dc:creator>
  <dc:description/>
  <cp:keywords/>
  <dc:language>en-US</dc:language>
  <cp:lastModifiedBy>n.konoshenko</cp:lastModifiedBy>
  <cp:lastPrinted>2020-09-09T16:48:00Z</cp:lastPrinted>
  <dcterms:modified xsi:type="dcterms:W3CDTF">2022-11-01T00:22:00Z</dcterms:modified>
  <cp:revision>7</cp:revision>
  <dc:subject/>
  <dc:title>_____</dc:title>
</cp:coreProperties>
</file>